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91870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ech Topics – Persuasive Writi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Are computers bad for children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Halloween candy bad for you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Are video games bad for kid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Can cartoons change the way kids think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people under the age of 12 be allowed to have their own personal technological device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Sponge Bob a bad influence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more NHL teams move north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all schools assign the same amount of homework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Justin Bieber a good role model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dancing good for you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parents be monitoring their children’s computer use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Are boys better than girl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kids have a computer or TV in their room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schools enforce a uniform/dress code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Which is healthier an apple or an orange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bail be allowed to be granted in the judicial system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chocolate bad for you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certain types of weaponry be banned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it necessary to have the death penalty in some countrie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the school day start later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there be more field trip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anime better than manga? Is anime better than cartoon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schools have extra curricular activitie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Does divorce have a negative impact on kid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Do celebrities set a bad example for teen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Are parents too overprotective of their kid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kids under the age of 11 be allowed to stay home alone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our school have vending machine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Are kids too technology dependant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parents have access to their kids account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public transportation better than private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summer better than winter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Do carrots make your eye sight stronger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Do herbs really help your hair grow stronger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teens have a curfew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animals be used in research experiment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schools provide more school resources to students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Who is the real “King of Pop”: Micheal Jackson or Justin Bieber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Winning is not what matters; it is all about tryi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Is technology moving too fast for us humans to keep up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What would happen if children taught teachers for a day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hould colunteering for a charity be a compulsory part of children’s education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How to be a great team membe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Mother’s Day and Father’s Day should be everyday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Packed lunches are healthier than school dinner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Parents do not understand how tough it is to be a child these day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What makes a good teacher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Zoos are good/bad for preservation of animal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Recess should be longe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The benefits of homework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Education is importan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ave the plane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Don’t give in to peer pressur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Reduce, Reuse, Recycl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Smoking is bad for health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>Being a vegetarian is import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4:07:00Z</dcterms:created>
  <dc:creator>YRDSB</dc:creator>
  <dc:description/>
  <dc:language>en-US</dc:language>
  <cp:lastModifiedBy>Rachel</cp:lastModifiedBy>
  <cp:lastPrinted>2013-03-21T16:33:00Z</cp:lastPrinted>
  <dcterms:modified xsi:type="dcterms:W3CDTF">2013-03-23T14:07:00Z</dcterms:modified>
  <cp:revision>2</cp:revision>
  <dc:subject/>
  <dc:title/>
</cp:coreProperties>
</file>